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itannic Bold;Franklin Gothic Heavy" w:hAnsi="Britannic Bold;Franklin Gothic Heavy" w:cs="Britannic Bold;Franklin Gothic Heavy"/>
          <w:lang w:val="en-US" w:eastAsia="en-US"/>
        </w:rPr>
      </w:pPr>
      <w:r>
        <w:rPr>
          <w:rFonts w:cs="Britannic Bold;Franklin Gothic Heavy" w:ascii="Britannic Bold;Franklin Gothic Heavy" w:hAnsi="Britannic Bold;Franklin Gothic 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60120</wp:posOffset>
                </wp:positionH>
                <wp:positionV relativeFrom="paragraph">
                  <wp:posOffset>68580</wp:posOffset>
                </wp:positionV>
                <wp:extent cx="3543300" cy="914400"/>
                <wp:effectExtent l="0" t="0" r="381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4348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120"/>
                                <w:b w:val="false"/>
                                <w:i w:val="false"/>
                                <w:kern w:val="2"/>
                                <w:spacing w:val="1"/>
                                <w:rFonts w:ascii="Blackadder ITC" w:hAnsi="Blackadder ITC" w:eastAsia="Blackadder ITC" w:cs="Blackadder ITC"/>
                                <w:lang w:bidi="hi-IN"/>
                              </w:rPr>
                              <w:t>Scavenger Hunt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green" stroked="f" o:allowincell="f" style="position:absolute;margin-left:75.6pt;margin-top:5.4pt;width:278.95pt;height:71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120"/>
                          <w:b w:val="false"/>
                          <w:i w:val="false"/>
                          <w:kern w:val="2"/>
                          <w:spacing w:val="1"/>
                          <w:rFonts w:ascii="Blackadder ITC" w:hAnsi="Blackadder ITC" w:eastAsia="Blackadder ITC" w:cs="Blackadder ITC"/>
                          <w:lang w:bidi="hi-IN"/>
                        </w:rPr>
                        <w:t>Scavenger Hunt</w:t>
                      </w:r>
                    </w:p>
                  </w:txbxContent>
                </v:textbox>
                <v:path textpathok="t"/>
                <v:textpath on="t" fitshape="t" string="Scavenger Hunt" style="font-family:&quot;Blackadder ITC&quot;;font-size:60pt"/>
                <v:fill o:detectmouseclick="t" type="solid" color2="#ff7fff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  <w:u w:val="single"/>
        </w:rPr>
        <w:t>Directions:</w:t>
      </w:r>
      <w:r>
        <w:rPr>
          <w:rFonts w:cs="Arial" w:ascii="Arial" w:hAnsi="Arial"/>
          <w:sz w:val="28"/>
          <w:szCs w:val="28"/>
        </w:rPr>
        <w:t xml:space="preserve"> Your goal is to find as many of these things as possible with your partner and write them down. Good luck! </w:t>
      </w:r>
      <w:r>
        <w:rPr>
          <w:rFonts w:eastAsia="Wingdings" w:cs="Wingdings" w:ascii="Wingdings" w:hAnsi="Wingdings"/>
          <w:sz w:val="28"/>
          <w:szCs w:val="28"/>
        </w:rPr>
        <w:t></w:t>
      </w:r>
      <w:r>
        <w:rPr>
          <w:rFonts w:cs="Arial" w:ascii="Arial" w:hAnsi="Arial"/>
          <w:sz w:val="28"/>
          <w:szCs w:val="28"/>
        </w:rPr>
        <w:t xml:space="preserve">  (Hints: For some questions, there is more than one right answer. Also, all the answers can all be found in this room.)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. There is a picture of me standing next to a type of food; what type of food is it? ____________________________________________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2. Find the Welcome Banner. How many different languages is “welcome”  written on this banner? 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. List all the colors found in the rug in the reading corner. 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. Find something that looks like it is made out of metal, and describe this object. 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5. There is a picture of my husband and me in a big city. What city is it? 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6. How many frogs are in this room? 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7. Write does the saying on the poster with oranges mean? 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8. Find something in the room that has more than two legs.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_______________________________________________________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9. Look at the white-bordered picture above the mirror in the reading corner. What do you think this is a picture of? 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10. Count the number of polka dots in the on the plant container. Is the number even or odd? 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11. Find the “Pledge of Allegiance” poster. According to the poster, what does the word ‘justice’ mean? 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2. Find the Place Value banner. What number is in the ten-thousands place? 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3. Find the quote that is written on a red circular object. What does this quote say and who said it? 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4. Find the capital of Texas. _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15. Whose name in our class rhymes with “face”?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16. What are the first 10 words on the “Most Commonly Misspelled Words Chart”? 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</w:t>
      </w:r>
    </w:p>
    <w:p>
      <w:pPr>
        <w:pStyle w:val="Normal"/>
        <w:numPr>
          <w:ilvl w:val="1"/>
          <w:numId w:val="2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</w:t>
      </w:r>
    </w:p>
    <w:p>
      <w:pPr>
        <w:pStyle w:val="Normal"/>
        <w:spacing w:lineRule="auto" w:line="360"/>
        <w:ind w:left="1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) ___________________________________</w:t>
      </w:r>
    </w:p>
    <w:p>
      <w:pPr>
        <w:pStyle w:val="Normal"/>
        <w:spacing w:lineRule="auto" w:line="360"/>
        <w:ind w:left="180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17.  Pick your top three favorite famous landmarks on the “U.S. Famous Landmarks” poster.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8. Name one environmental tip on the “Grow Green” bulletin board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9. What background color is the “Analysis” part of the Scientific Method poster? 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0.  Which 6+1 Writing Trait poster is purple? 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1. What is written on the alligator picture? 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2. Find the yellow wax container. How many holes are in it? 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3.  What does the large Dr. Seuss banner say? 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4. Find the poster that features dolphins. Where are they at in the poster? 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5.  What is your partner’s middle name? 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26.  What is your partner’s favorite pizza topping?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7. What is Hogan’s favorite type of candy? 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8. What is Emerald’s favorite color? 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9.  Find the polygon poster. Name three common polygons.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. 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2. 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3. 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0. What scent is the candle in the candle warmer? 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1. What day of the week was August 4? 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2. Find this poster and fill in the blanks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ab/>
        <w:t xml:space="preserve">Life is full of __________________. Choose </w:t>
        <w:tab/>
        <w:t xml:space="preserve">_______________________. 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3. How many red chairs are in this room? 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4. Name the stuffed animals in the reading corner. 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5. Where are the dictionaries located? 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6. How many students are in our class? 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 xml:space="preserve">37. What book is featured on the door leading to the hallway? </w:t>
        <w:tab/>
        <w:t>_________________________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8. What is my name? ______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39. What is our principal’s name? ________________________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szCs w:val="28"/>
        </w:rPr>
        <w:t>40. What are the names of the people at your team? _____________</w:t>
      </w:r>
    </w:p>
    <w:p>
      <w:pPr>
        <w:pStyle w:val="Normal"/>
        <w:spacing w:lineRule="auto" w:line="36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______________________________________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lackadder ITC">
    <w:charset w:val="01"/>
    <w:family w:val="roman"/>
    <w:pitch w:val="default"/>
  </w:font>
  <w:font w:name="Britannic Bold">
    <w:altName w:val="Franklin Gothic Heavy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60"/>
        </w:tabs>
        <w:ind w:left="2160" w:hanging="360"/>
      </w:pPr>
      <w:rPr/>
    </w:lvl>
    <w:lvl w:ilvl="1">
      <w:start w:val="1"/>
      <w:numFmt w:val="decimal"/>
      <w:lvlText w:val="%2)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4T20:25:00Z</dcterms:created>
  <dc:creator> Josh Allen</dc:creator>
  <dc:description/>
  <cp:keywords/>
  <dc:language>en-US</dc:language>
  <cp:lastModifiedBy>Sara</cp:lastModifiedBy>
  <cp:lastPrinted>2008-08-24T16:39:00Z</cp:lastPrinted>
  <dcterms:modified xsi:type="dcterms:W3CDTF">2011-08-08T00:45:00Z</dcterms:modified>
  <cp:revision>6</cp:revision>
  <dc:subject/>
  <dc:title/>
</cp:coreProperties>
</file>